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ЗОЛОТА ЗІРКА ТУРНІРУ Disc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5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966"/>
        <w:gridCol w:w="189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24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